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0.09.2025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67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дополнений в «Перечень главных администраторов доходов бюджета муниципального образования  Лебяжский муниципальный округ», утвержденный постановлением администрации Лебяжского муниципального округа Кировской области от 26.11.2024 №714 «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я в  «Перечень главных администраторов  доходов бюджета муниципального образования Лебяжский муниципальный округ», утвержденный постановлением администрации Лебяжского муниципального округа Кировской области от 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 (Приложение №1),  дополнив  его строкой следующего содержани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50"/>
        <w:gridCol w:w="4849"/>
      </w:tblGrid>
      <w:tr>
        <w:trPr/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, наименование кодов видов (подвидов) доходо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 (подвид) доходов бюджета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Лебяжского муниципального округ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16 07090 14 0000 14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Лебяж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Т.А.Обухова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49:00Z</dcterms:created>
  <dc:creator>User</dc:creator>
  <dc:description/>
  <cp:keywords/>
  <dc:language>en-US</dc:language>
  <cp:lastModifiedBy>admin</cp:lastModifiedBy>
  <cp:lastPrinted>2025-09-30T09:40:00Z</cp:lastPrinted>
  <dcterms:modified xsi:type="dcterms:W3CDTF">2025-09-30T06:42:00Z</dcterms:modified>
  <cp:revision>4</cp:revision>
  <dc:subject/>
  <dc:title>МУК «Пронский центр библиотечного обслуживания, культуры и досуга»</dc:title>
</cp:coreProperties>
</file>